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537335</wp:posOffset>
                </wp:positionV>
                <wp:extent cx="37465" cy="2500630"/>
                <wp:effectExtent l="6985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2500560"/>
                          <a:chOff x="0" y="0"/>
                          <a:chExt cx="37440" cy="2500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38">
                                <a:moveTo>
                                  <a:pt x="0" y="3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121.05pt;width:2.95pt;height:196.9pt" coordorigin="649,2421" coordsize="59,3938">
                <v:shape id="shape_0" coordsize="20,3838" path="m0,3837l0,0e" stroked="t" o:allowincell="f" style="position:absolute;left:649;top:2502;width:28;height:385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0" path="m0,40l0,0l40,0e" stroked="t" o:allowincell="f" style="position:absolute;left:649;top:2421;width:5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8950</wp:posOffset>
                </wp:positionH>
                <wp:positionV relativeFrom="page">
                  <wp:posOffset>1537335</wp:posOffset>
                </wp:positionV>
                <wp:extent cx="3237230" cy="2500630"/>
                <wp:effectExtent l="6350" t="635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2500560"/>
                          <a:chOff x="0" y="0"/>
                          <a:chExt cx="3237120" cy="250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12600" cy="25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19">
                                <a:moveTo>
                                  <a:pt x="0" y="0"/>
                                </a:moveTo>
                                <a:lnTo>
                                  <a:pt x="0" y="3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24840"/>
                            <a:ext cx="290628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200520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1265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217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2867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121.05pt;width:254.9pt;height:196.9pt" coordorigin="770,2421" coordsize="5098,3938">
                <v:shape id="shape_0" coordsize="5079,20" path="m0,0l5079,0e" stroked="t" o:allowincell="f" style="position:absolute;left:770;top:2421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919" path="m0,0l0,3918e" stroked="t" o:allowincell="f" style="position:absolute;left:5828;top:2421;width:19;height:39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;top:2460;width:4576;height:3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0,20" path="m0,0l4320,0e" stroked="t" o:allowincell="f" style="position:absolute;left:1064;top:5579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5770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6235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6022;width:4336;height:19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4">
                <wp:simplePos x="0" y="0"/>
                <wp:positionH relativeFrom="page">
                  <wp:posOffset>3765550</wp:posOffset>
                </wp:positionH>
                <wp:positionV relativeFrom="page">
                  <wp:posOffset>1426210</wp:posOffset>
                </wp:positionV>
                <wp:extent cx="3212465" cy="2611755"/>
                <wp:effectExtent l="635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2611800"/>
                          <a:chOff x="0" y="0"/>
                          <a:chExt cx="3212640" cy="261180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1240"/>
                            <a:ext cx="12600" cy="25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19">
                                <a:moveTo>
                                  <a:pt x="0" y="0"/>
                                </a:moveTo>
                                <a:lnTo>
                                  <a:pt x="0" y="3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230400"/>
                            <a:ext cx="2603520" cy="18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684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66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684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668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11644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3776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53296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9760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112.3pt;width:252.95pt;height:205.65pt" coordorigin="5930,2246" coordsize="5059,4113">
                <v:shape id="shape_0" coordsize="4958,20" path="m0,0l4958,0e" stroked="t" o:allowincell="f" style="position:absolute;left:5930;top:2421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29;top:2421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919" path="m0,0l0,3918e" stroked="t" o:allowincell="f" style="position:absolute;left:10969;top:2421;width:19;height:393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400;top:2609;width:4099;height:28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51;top:2246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051;top:2246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051;top:2246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303;top:2247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329;top:2274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051;top:2412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051;top:241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051;top:241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303;top:2474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329;top:249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20,20" path="m0,0l4320,0e" stroked="t" o:allowincell="f" style="position:absolute;left:6223;top:5579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5770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6235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6022;width:4319;height:19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8950</wp:posOffset>
                </wp:positionH>
                <wp:positionV relativeFrom="page">
                  <wp:posOffset>4077335</wp:posOffset>
                </wp:positionV>
                <wp:extent cx="3237230" cy="252603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2526120"/>
                          <a:chOff x="0" y="0"/>
                          <a:chExt cx="323712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40" y="50040"/>
                            <a:ext cx="2256120" cy="18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203076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15208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728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3119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321.05pt;width:254.9pt;height:198.9pt" coordorigin="770,6421" coordsize="5098,3978">
                <v:shape id="shape_0" coordsize="5079,20" path="m0,0l5079,0e" stroked="t" o:allowincell="f" style="position:absolute;left:770;top:6461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959" path="m0,0l0,3959e" stroked="t" o:allowincell="f" style="position:absolute;left:5828;top:6421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481;top:6500;width:3552;height:28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0,20" path="m0,0l4320,0e" stroked="t" o:allowincell="f" style="position:absolute;left:1064;top:9619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9810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10275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10062;width:4336;height:19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4077335</wp:posOffset>
                </wp:positionV>
                <wp:extent cx="37465" cy="2526030"/>
                <wp:effectExtent l="762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2526120"/>
                          <a:chOff x="0" y="0"/>
                          <a:chExt cx="3744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321.05pt;width:2.95pt;height:198.9pt" coordorigin="649,6421" coordsize="59,3978">
                <v:shape id="shape_0" coordsize="40,20" path="m0,0l40,0e" stroked="t" o:allowincell="f" style="position:absolute;left:649;top:6461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959" path="m0,0l0,3959e" stroked="t" o:allowincell="f" style="position:absolute;left:649;top:6421;width:28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7">
                <wp:simplePos x="0" y="0"/>
                <wp:positionH relativeFrom="page">
                  <wp:posOffset>3765550</wp:posOffset>
                </wp:positionH>
                <wp:positionV relativeFrom="page">
                  <wp:posOffset>4077335</wp:posOffset>
                </wp:positionV>
                <wp:extent cx="3212465" cy="2526030"/>
                <wp:effectExtent l="6985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2526120"/>
                          <a:chOff x="0" y="0"/>
                          <a:chExt cx="321264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19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62280"/>
                            <a:ext cx="2603520" cy="19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203076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15208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44728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1192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321.05pt;width:252.95pt;height:198.9pt" coordorigin="5930,6421" coordsize="5059,3978">
                <v:shape id="shape_0" coordsize="5039,20" path="m0,0l5039,0e" stroked="t" o:allowincell="f" style="position:absolute;left:5930;top:6461;width:50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959" path="m0,0l0,3959e" stroked="t" o:allowincell="f" style="position:absolute;left:10969;top:6421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52;top:6519;width:4099;height:30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0,20" path="m0,0l4320,0e" stroked="t" o:allowincell="f" style="position:absolute;left:6223;top:9619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9810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10275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10062;width:4319;height:19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6642735</wp:posOffset>
                </wp:positionV>
                <wp:extent cx="37465" cy="2526030"/>
                <wp:effectExtent l="762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2526120"/>
                          <a:chOff x="0" y="0"/>
                          <a:chExt cx="37440" cy="252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523.05pt;width:2.95pt;height:198.9pt" coordorigin="649,10461" coordsize="59,3978">
                <v:shape id="shape_0" coordsize="20,3959" path="m0,0l0,3959e" stroked="t" o:allowincell="f" style="position:absolute;left:649;top:10461;width:28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649;top:10501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2115</wp:posOffset>
                </wp:positionH>
                <wp:positionV relativeFrom="page">
                  <wp:posOffset>9208135</wp:posOffset>
                </wp:positionV>
                <wp:extent cx="37465" cy="381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5.05pt;width:2.95pt;height:3.05pt" coordorigin="649,14501" coordsize="59,61">
                <v:shape id="shape_0" coordsize="20,40" path="m10,40l0,40l0,0e" stroked="t" o:allowincell="f" style="position:absolute;left:649;top:14501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e" stroked="t" o:allowincell="f" style="position:absolute;left:649;top:14541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8950</wp:posOffset>
                </wp:positionH>
                <wp:positionV relativeFrom="page">
                  <wp:posOffset>6642735</wp:posOffset>
                </wp:positionV>
                <wp:extent cx="3237230" cy="252603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2526120"/>
                          <a:chOff x="0" y="0"/>
                          <a:chExt cx="323712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5120"/>
                            <a:ext cx="2601000" cy="17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203076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15208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728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311920"/>
                            <a:ext cx="27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523.05pt;width:254.9pt;height:198.9pt" coordorigin="770,10461" coordsize="5098,3978">
                <v:shape id="shape_0" coordsize="5079,20" path="m0,0l5079,0e" stroked="t" o:allowincell="f" style="position:absolute;left:770;top:10501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959" path="m0,0l0,3959e" stroked="t" o:allowincell="f" style="position:absolute;left:5828;top:10461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130;top:10768;width:4095;height:26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0,20" path="m0,0l4320,0e" stroked="t" o:allowincell="f" style="position:absolute;left:1064;top:13659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13850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14315;width:4336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1064;top:14102;width:4336;height:19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3765550</wp:posOffset>
                </wp:positionH>
                <wp:positionV relativeFrom="page">
                  <wp:posOffset>6642735</wp:posOffset>
                </wp:positionV>
                <wp:extent cx="3212465" cy="2526030"/>
                <wp:effectExtent l="6985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2526120"/>
                          <a:chOff x="0" y="0"/>
                          <a:chExt cx="3212640" cy="2526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19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9" h="20">
                                <a:moveTo>
                                  <a:pt x="0" y="0"/>
                                </a:moveTo>
                                <a:lnTo>
                                  <a:pt x="50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12600" cy="252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59">
                                <a:moveTo>
                                  <a:pt x="0" y="0"/>
                                </a:moveTo>
                                <a:lnTo>
                                  <a:pt x="0" y="3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73080"/>
                            <a:ext cx="2933640" cy="18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203076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15208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44728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311920"/>
                            <a:ext cx="27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0">
                                <a:moveTo>
                                  <a:pt x="0" y="0"/>
                                </a:moveTo>
                                <a:lnTo>
                                  <a:pt x="4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523.05pt;width:252.95pt;height:198.9pt" coordorigin="5930,10461" coordsize="5059,3978">
                <v:shape id="shape_0" coordsize="5039,20" path="m0,0l5039,0e" stroked="t" o:allowincell="f" style="position:absolute;left:5930;top:10501;width:503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959" path="m0,0l0,3959e" stroked="t" o:allowincell="f" style="position:absolute;left:10969;top:10461;width:19;height:39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36;top:10576;width:4619;height:29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20,20" path="m0,0l4320,0e" stroked="t" o:allowincell="f" style="position:absolute;left:6223;top:13659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13850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14315;width:4319;height:19;mso-wrap-style:none;v-text-anchor:middle;mso-position-horizontal-relative:page;mso-position-vertical-relative:page">
                  <v:fill o:detectmouseclick="t" on="false"/>
                  <v:stroke color="#b1b3b6" weight="6480" joinstyle="round" endcap="flat"/>
                  <w10:wrap type="none"/>
                </v:shape>
                <v:shape id="shape_0" coordsize="4320,20" path="m0,0l4320,0e" stroked="t" o:allowincell="f" style="position:absolute;left:6223;top:14102;width:4319;height:19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8950</wp:posOffset>
                </wp:positionH>
                <wp:positionV relativeFrom="page">
                  <wp:posOffset>9208135</wp:posOffset>
                </wp:positionV>
                <wp:extent cx="3237230" cy="38100"/>
                <wp:effectExtent l="6350" t="635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8160"/>
                          <a:chOff x="0" y="0"/>
                          <a:chExt cx="3237120" cy="38160"/>
                        </a:xfrm>
                      </wpg:grpSpPr>
                      <wps:wsp>
                        <wps:cNvSpPr/>
                        <wps:spPr>
                          <a:xfrm>
                            <a:off x="32119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237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9" h="20">
                                <a:moveTo>
                                  <a:pt x="0" y="0"/>
                                </a:moveTo>
                                <a:lnTo>
                                  <a:pt x="50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725.05pt;width:254.9pt;height:3.05pt" coordorigin="770,14501" coordsize="5098,61">
                <v:shape id="shape_0" coordsize="20,40" path="m0,40l0,0e" stroked="t" o:allowincell="f" style="position:absolute;left:5828;top:14501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79,20" path="m0,0l5079,0e" stroked="t" o:allowincell="f" style="position:absolute;left:770;top:14541;width:50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3">
                <wp:simplePos x="0" y="0"/>
                <wp:positionH relativeFrom="page">
                  <wp:posOffset>3765550</wp:posOffset>
                </wp:positionH>
                <wp:positionV relativeFrom="page">
                  <wp:posOffset>9208135</wp:posOffset>
                </wp:positionV>
                <wp:extent cx="3212465" cy="3810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38160"/>
                          <a:chOff x="0" y="0"/>
                          <a:chExt cx="3212640" cy="38160"/>
                        </a:xfrm>
                      </wpg:grpSpPr>
                      <wps:wsp>
                        <wps:cNvSpPr/>
                        <wps:spPr>
                          <a:xfrm>
                            <a:off x="31996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1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8" h="20">
                                <a:moveTo>
                                  <a:pt x="0" y="0"/>
                                </a:moveTo>
                                <a:lnTo>
                                  <a:pt x="49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25.05pt;width:252.95pt;height:3.05pt" coordorigin="5930,14501" coordsize="5059,61">
                <v:shape id="shape_0" coordsize="20,40" path="m0,40l0,0e" stroked="t" o:allowincell="f" style="position:absolute;left:10969;top:14501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58,20" path="m0,0l4958,0e" stroked="t" o:allowincell="f" style="position:absolute;left:5930;top:14541;width:495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29;top:14531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10105</wp:posOffset>
                </wp:positionH>
                <wp:positionV relativeFrom="page">
                  <wp:posOffset>951865</wp:posOffset>
                </wp:positionV>
                <wp:extent cx="4886960" cy="40640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70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6" h="640">
                              <a:moveTo>
                                <a:pt x="240" y="0"/>
                              </a:moveTo>
                              <a:lnTo>
                                <a:pt x="200" y="0"/>
                              </a:lnTo>
                              <a:lnTo>
                                <a:pt x="164" y="0"/>
                              </a:lnTo>
                              <a:lnTo>
                                <a:pt x="133" y="1"/>
                              </a:lnTo>
                              <a:lnTo>
                                <a:pt x="107" y="3"/>
                              </a:lnTo>
                              <a:lnTo>
                                <a:pt x="84" y="6"/>
                              </a:lnTo>
                              <a:lnTo>
                                <a:pt x="64" y="10"/>
                              </a:lnTo>
                              <a:lnTo>
                                <a:pt x="48" y="16"/>
                              </a:lnTo>
                              <a:lnTo>
                                <a:pt x="35" y="25"/>
                              </a:lnTo>
                              <a:lnTo>
                                <a:pt x="24" y="35"/>
                              </a:lnTo>
                              <a:lnTo>
                                <a:pt x="16" y="49"/>
                              </a:lnTo>
                              <a:lnTo>
                                <a:pt x="10" y="65"/>
                              </a:lnTo>
                              <a:lnTo>
                                <a:pt x="6" y="84"/>
                              </a:lnTo>
                              <a:lnTo>
                                <a:pt x="3" y="107"/>
                              </a:lnTo>
                              <a:lnTo>
                                <a:pt x="1" y="134"/>
                              </a:lnTo>
                              <a:lnTo>
                                <a:pt x="0" y="165"/>
                              </a:lnTo>
                              <a:lnTo>
                                <a:pt x="0" y="201"/>
                              </a:lnTo>
                              <a:lnTo>
                                <a:pt x="0" y="400"/>
                              </a:lnTo>
                              <a:lnTo>
                                <a:pt x="0" y="439"/>
                              </a:lnTo>
                              <a:lnTo>
                                <a:pt x="0" y="475"/>
                              </a:lnTo>
                              <a:lnTo>
                                <a:pt x="1" y="506"/>
                              </a:lnTo>
                              <a:lnTo>
                                <a:pt x="3" y="532"/>
                              </a:lnTo>
                              <a:lnTo>
                                <a:pt x="6" y="555"/>
                              </a:lnTo>
                              <a:lnTo>
                                <a:pt x="10" y="575"/>
                              </a:lnTo>
                              <a:lnTo>
                                <a:pt x="16" y="591"/>
                              </a:lnTo>
                              <a:lnTo>
                                <a:pt x="25" y="604"/>
                              </a:lnTo>
                              <a:lnTo>
                                <a:pt x="35" y="615"/>
                              </a:lnTo>
                              <a:lnTo>
                                <a:pt x="49" y="623"/>
                              </a:lnTo>
                              <a:lnTo>
                                <a:pt x="65" y="629"/>
                              </a:lnTo>
                              <a:lnTo>
                                <a:pt x="84" y="633"/>
                              </a:lnTo>
                              <a:lnTo>
                                <a:pt x="107" y="636"/>
                              </a:lnTo>
                              <a:lnTo>
                                <a:pt x="134" y="638"/>
                              </a:lnTo>
                              <a:lnTo>
                                <a:pt x="165" y="639"/>
                              </a:lnTo>
                              <a:lnTo>
                                <a:pt x="201" y="639"/>
                              </a:lnTo>
                              <a:lnTo>
                                <a:pt x="7456" y="640"/>
                              </a:lnTo>
                              <a:lnTo>
                                <a:pt x="7495" y="639"/>
                              </a:lnTo>
                              <a:lnTo>
                                <a:pt x="7531" y="639"/>
                              </a:lnTo>
                              <a:lnTo>
                                <a:pt x="7562" y="638"/>
                              </a:lnTo>
                              <a:lnTo>
                                <a:pt x="7588" y="636"/>
                              </a:lnTo>
                              <a:lnTo>
                                <a:pt x="7611" y="633"/>
                              </a:lnTo>
                              <a:lnTo>
                                <a:pt x="7631" y="629"/>
                              </a:lnTo>
                              <a:lnTo>
                                <a:pt x="7647" y="623"/>
                              </a:lnTo>
                              <a:lnTo>
                                <a:pt x="7660" y="614"/>
                              </a:lnTo>
                              <a:lnTo>
                                <a:pt x="7671" y="604"/>
                              </a:lnTo>
                              <a:lnTo>
                                <a:pt x="7679" y="590"/>
                              </a:lnTo>
                              <a:lnTo>
                                <a:pt x="7685" y="574"/>
                              </a:lnTo>
                              <a:lnTo>
                                <a:pt x="7689" y="555"/>
                              </a:lnTo>
                              <a:lnTo>
                                <a:pt x="7692" y="532"/>
                              </a:lnTo>
                              <a:lnTo>
                                <a:pt x="7694" y="505"/>
                              </a:lnTo>
                              <a:lnTo>
                                <a:pt x="7695" y="474"/>
                              </a:lnTo>
                              <a:lnTo>
                                <a:pt x="7695" y="438"/>
                              </a:lnTo>
                              <a:lnTo>
                                <a:pt x="7696" y="240"/>
                              </a:lnTo>
                              <a:lnTo>
                                <a:pt x="7695" y="200"/>
                              </a:lnTo>
                              <a:lnTo>
                                <a:pt x="7695" y="164"/>
                              </a:lnTo>
                              <a:lnTo>
                                <a:pt x="7694" y="133"/>
                              </a:lnTo>
                              <a:lnTo>
                                <a:pt x="7692" y="107"/>
                              </a:lnTo>
                              <a:lnTo>
                                <a:pt x="7689" y="84"/>
                              </a:lnTo>
                              <a:lnTo>
                                <a:pt x="7685" y="64"/>
                              </a:lnTo>
                              <a:lnTo>
                                <a:pt x="7679" y="48"/>
                              </a:lnTo>
                              <a:lnTo>
                                <a:pt x="7670" y="35"/>
                              </a:lnTo>
                              <a:lnTo>
                                <a:pt x="7660" y="24"/>
                              </a:lnTo>
                              <a:lnTo>
                                <a:pt x="7646" y="16"/>
                              </a:lnTo>
                              <a:lnTo>
                                <a:pt x="7630" y="10"/>
                              </a:lnTo>
                              <a:lnTo>
                                <a:pt x="7611" y="6"/>
                              </a:lnTo>
                              <a:lnTo>
                                <a:pt x="7588" y="3"/>
                              </a:lnTo>
                              <a:lnTo>
                                <a:pt x="7561" y="1"/>
                              </a:lnTo>
                              <a:lnTo>
                                <a:pt x="7530" y="0"/>
                              </a:lnTo>
                              <a:lnTo>
                                <a:pt x="7494" y="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6,640" path="m240,0l200,0l164,0l133,1l107,3l84,6l64,10l48,16l35,25l24,35l16,49l10,65l6,84l3,107l1,134l0,165l0,201l0,400l0,439l0,475l1,506l3,532l6,555l10,575l16,591l25,604l35,615l49,623l65,629l84,633l107,636l134,638l165,639l201,639l7456,640l7495,639l7531,639l7562,638l7588,636l7611,633l7631,629l7647,623l7660,614l7671,604l7679,590l7685,574l7689,555l7692,532l7694,505l7695,474l7695,438l7696,240l7695,200l7695,164l7694,133l7692,107l7689,84l7685,64l7679,48l7670,35l7660,24l7646,16l7630,10l7611,6l7588,3l7561,1l7530,0l7494,0l240,0xe" stroked="t" o:allowincell="f" style="position:absolute;margin-left:166.15pt;margin-top:74.95pt;width:384.75pt;height:31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870325" cy="8286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nnect, color, and w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5.2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nnect, color, and w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0050</wp:posOffset>
                </wp:positionH>
                <wp:positionV relativeFrom="page">
                  <wp:posOffset>1062355</wp:posOffset>
                </wp:positionV>
                <wp:extent cx="1206500" cy="266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at is i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1pt;mso-wrap-distance-left:9.05pt;mso-wrap-distance-right:9.05pt;mso-wrap-distance-top:0pt;mso-wrap-distance-bottom:0pt;margin-top:83.6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at is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64030" cy="171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28850</wp:posOffset>
                </wp:positionH>
                <wp:positionV relativeFrom="page">
                  <wp:posOffset>9462770</wp:posOffset>
                </wp:positionV>
                <wp:extent cx="4787265" cy="2889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22.75pt;mso-wrap-distance-left:9.05pt;mso-wrap-distance-right:9.05pt;mso-wrap-distance-top:0pt;mso-wrap-distance-bottom:0pt;margin-top:745.1pt;mso-position-vertical-relative:page;margin-left:1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72535</wp:posOffset>
                </wp:positionH>
                <wp:positionV relativeFrom="page">
                  <wp:posOffset>1544320</wp:posOffset>
                </wp:positionV>
                <wp:extent cx="3199765" cy="158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.25pt;mso-wrap-distance-left:9.05pt;mso-wrap-distance-right:9.05pt;mso-wrap-distance-top:0pt;mso-wrap-distance-bottom:0pt;margin-top:121.6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58365</wp:posOffset>
                </wp:positionH>
                <wp:positionV relativeFrom="page">
                  <wp:posOffset>952500</wp:posOffset>
                </wp:positionV>
                <wp:extent cx="755650" cy="406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5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2pt;mso-wrap-distance-left:9.05pt;mso-wrap-distance-right:9.05pt;mso-wrap-distance-top:0pt;mso-wrap-distance-bottom:0pt;margin-top:75pt;mso-position-vertical-relative:page;margin-left:16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5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14015</wp:posOffset>
                </wp:positionH>
                <wp:positionV relativeFrom="page">
                  <wp:posOffset>952500</wp:posOffset>
                </wp:positionV>
                <wp:extent cx="971550" cy="406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9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icy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2pt;mso-wrap-distance-left:9.05pt;mso-wrap-distance-right:9.05pt;mso-wrap-distance-top:0pt;mso-wrap-distance-bottom:0pt;margin-top:75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4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9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885565</wp:posOffset>
                </wp:positionH>
                <wp:positionV relativeFrom="page">
                  <wp:posOffset>952500</wp:posOffset>
                </wp:positionV>
                <wp:extent cx="705485" cy="406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3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do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2pt;mso-wrap-distance-left:9.05pt;mso-wrap-distance-right:9.05pt;mso-wrap-distance-top:0pt;mso-wrap-distance-bottom:0pt;margin-top:75pt;mso-position-vertical-relative:page;margin-left:30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35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d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91050</wp:posOffset>
                </wp:positionH>
                <wp:positionV relativeFrom="page">
                  <wp:posOffset>952500</wp:posOffset>
                </wp:positionV>
                <wp:extent cx="866140" cy="406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yo-y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32pt;mso-wrap-distance-left:9.05pt;mso-wrap-distance-right:9.05pt;mso-wrap-distance-top:0pt;mso-wrap-distance-bottom:0pt;margin-top:75pt;mso-position-vertical-relative:page;margin-left:3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4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yo-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57190</wp:posOffset>
                </wp:positionH>
                <wp:positionV relativeFrom="page">
                  <wp:posOffset>952500</wp:posOffset>
                </wp:positionV>
                <wp:extent cx="701040" cy="4064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k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2pt;mso-wrap-distance-left:9.05pt;mso-wrap-distance-right:9.05pt;mso-wrap-distance-top:0pt;mso-wrap-distance-bottom:0pt;margin-top:75pt;mso-position-vertical-relative:page;margin-left:4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4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k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158230</wp:posOffset>
                </wp:positionH>
                <wp:positionV relativeFrom="page">
                  <wp:posOffset>952500</wp:posOffset>
                </wp:positionV>
                <wp:extent cx="815340" cy="406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3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ob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32pt;mso-wrap-distance-left:9.05pt;mso-wrap-distance-right:9.05pt;mso-wrap-distance-top:0pt;mso-wrap-distance-bottom:0pt;margin-top:75pt;mso-position-vertical-relative:page;margin-left:48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35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o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1990</wp:posOffset>
                </wp:positionH>
                <wp:positionV relativeFrom="page">
                  <wp:posOffset>3399790</wp:posOffset>
                </wp:positionV>
                <wp:extent cx="2743200" cy="152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267.7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58590</wp:posOffset>
                </wp:positionH>
                <wp:positionV relativeFrom="page">
                  <wp:posOffset>3399790</wp:posOffset>
                </wp:positionV>
                <wp:extent cx="2743200" cy="1524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267.7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1990</wp:posOffset>
                </wp:positionH>
                <wp:positionV relativeFrom="page">
                  <wp:posOffset>3519805</wp:posOffset>
                </wp:positionV>
                <wp:extent cx="2743200" cy="1524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277.1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58590</wp:posOffset>
                </wp:positionH>
                <wp:positionV relativeFrom="page">
                  <wp:posOffset>3519805</wp:posOffset>
                </wp:positionV>
                <wp:extent cx="2743200" cy="1524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277.15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1990</wp:posOffset>
                </wp:positionH>
                <wp:positionV relativeFrom="page">
                  <wp:posOffset>3679825</wp:posOffset>
                </wp:positionV>
                <wp:extent cx="2743200" cy="1524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289.7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958590</wp:posOffset>
                </wp:positionH>
                <wp:positionV relativeFrom="page">
                  <wp:posOffset>3679825</wp:posOffset>
                </wp:positionV>
                <wp:extent cx="2743200" cy="1524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289.75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1990</wp:posOffset>
                </wp:positionH>
                <wp:positionV relativeFrom="page">
                  <wp:posOffset>3813810</wp:posOffset>
                </wp:positionV>
                <wp:extent cx="2743200" cy="1524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300.3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58590</wp:posOffset>
                </wp:positionH>
                <wp:positionV relativeFrom="page">
                  <wp:posOffset>3813810</wp:posOffset>
                </wp:positionV>
                <wp:extent cx="2743200" cy="1524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300.3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81990</wp:posOffset>
                </wp:positionH>
                <wp:positionV relativeFrom="page">
                  <wp:posOffset>5965190</wp:posOffset>
                </wp:positionV>
                <wp:extent cx="2743200" cy="1524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469.7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58590</wp:posOffset>
                </wp:positionH>
                <wp:positionV relativeFrom="page">
                  <wp:posOffset>5965190</wp:posOffset>
                </wp:positionV>
                <wp:extent cx="2743200" cy="1524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469.7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1990</wp:posOffset>
                </wp:positionH>
                <wp:positionV relativeFrom="page">
                  <wp:posOffset>6085205</wp:posOffset>
                </wp:positionV>
                <wp:extent cx="2743200" cy="1524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479.1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58590</wp:posOffset>
                </wp:positionH>
                <wp:positionV relativeFrom="page">
                  <wp:posOffset>6085205</wp:posOffset>
                </wp:positionV>
                <wp:extent cx="2743200" cy="1524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479.15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1990</wp:posOffset>
                </wp:positionH>
                <wp:positionV relativeFrom="page">
                  <wp:posOffset>6245225</wp:posOffset>
                </wp:positionV>
                <wp:extent cx="2743200" cy="1524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491.7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958590</wp:posOffset>
                </wp:positionH>
                <wp:positionV relativeFrom="page">
                  <wp:posOffset>6245225</wp:posOffset>
                </wp:positionV>
                <wp:extent cx="2743200" cy="1524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491.75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1990</wp:posOffset>
                </wp:positionH>
                <wp:positionV relativeFrom="page">
                  <wp:posOffset>6379210</wp:posOffset>
                </wp:positionV>
                <wp:extent cx="2743200" cy="15240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502.3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958590</wp:posOffset>
                </wp:positionH>
                <wp:positionV relativeFrom="page">
                  <wp:posOffset>6379210</wp:posOffset>
                </wp:positionV>
                <wp:extent cx="2743200" cy="1524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502.3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81990</wp:posOffset>
                </wp:positionH>
                <wp:positionV relativeFrom="page">
                  <wp:posOffset>8530590</wp:posOffset>
                </wp:positionV>
                <wp:extent cx="2743200" cy="1524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671.7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958590</wp:posOffset>
                </wp:positionH>
                <wp:positionV relativeFrom="page">
                  <wp:posOffset>8530590</wp:posOffset>
                </wp:positionV>
                <wp:extent cx="2743200" cy="1524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671.7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1990</wp:posOffset>
                </wp:positionH>
                <wp:positionV relativeFrom="page">
                  <wp:posOffset>8650605</wp:posOffset>
                </wp:positionV>
                <wp:extent cx="2743200" cy="15240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681.1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958590</wp:posOffset>
                </wp:positionH>
                <wp:positionV relativeFrom="page">
                  <wp:posOffset>8650605</wp:posOffset>
                </wp:positionV>
                <wp:extent cx="2743200" cy="1524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681.15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81990</wp:posOffset>
                </wp:positionH>
                <wp:positionV relativeFrom="page">
                  <wp:posOffset>8810625</wp:posOffset>
                </wp:positionV>
                <wp:extent cx="2743200" cy="15240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693.75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958590</wp:posOffset>
                </wp:positionH>
                <wp:positionV relativeFrom="page">
                  <wp:posOffset>8810625</wp:posOffset>
                </wp:positionV>
                <wp:extent cx="2743200" cy="1524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693.75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1990</wp:posOffset>
                </wp:positionH>
                <wp:positionV relativeFrom="page">
                  <wp:posOffset>8944610</wp:posOffset>
                </wp:positionV>
                <wp:extent cx="2743200" cy="1524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704.3pt;mso-position-vertical-relative:page;margin-left: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958590</wp:posOffset>
                </wp:positionH>
                <wp:positionV relativeFrom="page">
                  <wp:posOffset>8944610</wp:posOffset>
                </wp:positionV>
                <wp:extent cx="2743200" cy="1524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pt;mso-wrap-distance-left:9.05pt;mso-wrap-distance-right:9.05pt;mso-wrap-distance-top:0pt;mso-wrap-distance-bottom:0pt;margin-top:704.3pt;mso-position-vertical-relative:page;margin-left:31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95935</wp:posOffset>
                </wp:positionH>
                <wp:positionV relativeFrom="page">
                  <wp:posOffset>9100820</wp:posOffset>
                </wp:positionV>
                <wp:extent cx="3225165" cy="1524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2pt;mso-wrap-distance-left:9.05pt;mso-wrap-distance-right:9.05pt;mso-wrap-distance-top:0pt;mso-wrap-distance-bottom:0pt;margin-top:716.6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72535</wp:posOffset>
                </wp:positionH>
                <wp:positionV relativeFrom="page">
                  <wp:posOffset>9100820</wp:posOffset>
                </wp:positionV>
                <wp:extent cx="3148330" cy="1524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2pt;mso-wrap-distance-left:9.05pt;mso-wrap-distance-right:9.05pt;mso-wrap-distance-top:0pt;mso-wrap-distance-bottom:0pt;margin-top:716.6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8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0:00Z</dcterms:created>
  <dc:creator>James Jaen</dc:creator>
  <dc:description/>
  <cp:keywords/>
  <dc:language>en-US</dc:language>
  <cp:lastModifiedBy>Zeke Pobanz</cp:lastModifiedBy>
  <dcterms:modified xsi:type="dcterms:W3CDTF">2018-03-18T16:40:00Z</dcterms:modified>
  <cp:revision>2</cp:revision>
  <dc:subject/>
  <dc:title/>
</cp:coreProperties>
</file>